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4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成分回転式切削動力計の購入契約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大阪産業技術研究所</cp:lastModifiedBy>
  <cp:lastPrinted>2019-04-21T12:14:00Z</cp:lastPrinted>
  <dcterms:modified xsi:type="dcterms:W3CDTF">2023-05-18T07:49:00Z</dcterms:modified>
  <cp:revision>81</cp:revision>
  <dc:subject/>
  <dc:title>入　札　書</dc:title>
</cp:coreProperties>
</file>